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36348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696946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069549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